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jc w:val="left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ab/>
        <w:t xml:space="preserve">        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___» февраля 2019 г.</w:t>
        <w:tab/>
        <w:t xml:space="preserve">                                                </w:t>
        <w:tab/>
        <w:t xml:space="preserve">      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6.2017 № 3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правового акта департамента здравоохранения Костромской области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ные положения оплаты труда работников государственных медицинских организаций Костромской области (приложение), утвержденные приказом департамента здравоохранения Костромской области от 15 июня  2017 года № 345 «Об утверждении основных положений оплаты труда работников государственных медицинских организаций Костромской области» (в редакции приказов департамента здравоохранения Костромской области от 07.07.2017 № 384, от </w:t>
        <w:softHyphen/>
        <w:softHyphen/>
        <w:softHyphen/>
        <w:t>09.08.2017 № 436) внести следующее изменение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бзац 4 пункта 10 исключить.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left="709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9"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а </w:t>
        <w:tab/>
        <w:tab/>
        <w:tab/>
        <w:tab/>
        <w:tab/>
        <w:tab/>
        <w:t xml:space="preserve">           Е.В.Не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айте департамента здравоохранения Костромской области в открытом доступе: да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щается на сайте департамента здравоохранения Костромской области для служебного пользования: нет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Не размещается на сайте департамента здравоохранения Костромской области, используется в текущей работе: нет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кумент для служебного пользования: нет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рассылки: 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е организации, подведомственные департаменту здравоохранения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а                                                                                Е.А.Богом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_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ой и кадровой работы                                                      Н.А.Щег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деятельности                                                     О.С.Виногра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______2019 г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Benguiat">
    <w:altName w:val="Courier New"/>
    <w:charset w:val="00"/>
    <w:family w:val="swiss"/>
    <w:pitch w:val="variable"/>
  </w:font>
  <w:font w:name="AG_Souvenir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_Benguiat;Courier New" w:hAnsi="AG_Benguiat;Courier New" w:cs="AG_Benguiat;Courier New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0000FF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23:00Z</dcterms:created>
  <dc:creator>33</dc:creator>
  <dc:description/>
  <cp:keywords/>
  <dc:language>en-US</dc:language>
  <cp:lastModifiedBy>ChistyakovEA</cp:lastModifiedBy>
  <cp:lastPrinted>2019-02-12T12:43:00Z</cp:lastPrinted>
  <dcterms:modified xsi:type="dcterms:W3CDTF">2019-02-12T09:44:00Z</dcterms:modified>
  <cp:revision>6</cp:revision>
  <dc:subject/>
  <dc:title>«</dc:title>
</cp:coreProperties>
</file>